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22416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94811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8426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